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ИЛО – ГОЛИЦЫНСКОГО МУНИЦИПАЛЬНОГО ОБРАЗОВАНИ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ТИЩЕВСКОГО МУНИЦИПАЛЬНОГО РАЙОН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 июля 2024 года №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сведений: об исполнении бюджета,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спользовании средств резервного фонда, 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численности и расходах на денежное содержани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ботников органов местного самоуправления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и выборных должностных лиц Шило - Голицынского </w:t>
      </w:r>
    </w:p>
    <w:p>
      <w:pPr>
        <w:pStyle w:val="Default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за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полугодие 2024 года</w:t>
      </w:r>
    </w:p>
    <w:p>
      <w:pPr>
        <w:pStyle w:val="Default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о исполнение требований пункта 6 статьи 52 Федерального закона от 6 октября 2003 года № 131-ФЗ «Об общих принципах организации местного самоуправления в Российской Федерации», на основании Устава Шило - Голицынского муниципального образования: 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сведения об исполнении бюджета Шило - Голицынского муниципального образования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4 года, согласно приложению № 1 к настоящему распоряжению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Утвердить сведения об использовании средств резервного фонда администрации Шило - Голицынского муниципального образования з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полугодие 2024 года, согласно приложению № 2 к настоящему распоряж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Утвердить сведения о численности и расходах на денежное содержание работников органов местного самоуправления Шило - Голицынского муниципального образования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4 года, согласно приложению № 3 к настоящему распоряжению.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4. Настоящее распоряжение с приложениями к нему обнародовать в установленном порядке, и разместить на официальном сайте администрации Шило - Голицынского муниципального образования в сети «Интернет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Контроль за исполнением настоящего распоряж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 Настоящее распоряжение вступает в силу со дня его подпис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.о. главы администраци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Шило - Голицынск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  <w:tab/>
        <w:tab/>
        <w:tab/>
        <w:tab/>
        <w:tab/>
        <w:t>А.А. Мещеря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Zapf Russ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Zapf Russ;Courier New" w:hAnsi="Zapf Russ;Courier New" w:eastAsia="Times New Roman" w:cs="Zapf Russ;Courier New"/>
      <w:color w:val="auto"/>
      <w:sz w:val="26"/>
      <w:szCs w:val="26"/>
      <w:lang w:val="ru-RU" w:bidi="ar-SA" w:eastAsia="zh-CN"/>
    </w:rPr>
  </w:style>
  <w:style w:type="paragraph" w:styleId="Style16">
    <w:name w:val="??????? ??????????"/>
    <w:basedOn w:val="Style15"/>
    <w:qFormat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rFonts w:eastAsia="Zapf Russ;Courier New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4:28:00Z</dcterms:created>
  <dc:creator>Сидорова</dc:creator>
  <dc:description/>
  <cp:keywords/>
  <dc:language>en-US</dc:language>
  <cp:lastModifiedBy>Admin</cp:lastModifiedBy>
  <cp:lastPrinted>2013-03-29T10:05:00Z</cp:lastPrinted>
  <dcterms:modified xsi:type="dcterms:W3CDTF">2024-07-23T11:43:00Z</dcterms:modified>
  <cp:revision>143</cp:revision>
  <dc:subject/>
  <dc:title/>
</cp:coreProperties>
</file>