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Шило - Голицынского  муниципального образования  Ртище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октября 2023года          № 9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ведений: об исполнении бюджета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ьзовании средств резервного фонда, 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численности и расходах на денежное содержа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ников органов местного самоуправ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и выборных должностных лиц Шило - Голицынского </w:t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за 9 месяцев 2023 года</w:t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о исполнение требований пункта 6 статьи 52 Федерального закона от 6 октября 2003 года № 131-ФЗ «Об общих принципах организации местного самоуправления в Российской Федерации», на основании Устава Шило - Голицынского муниципального образования: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ведения об исполнении бюджета Шило - Голицынского муниципального образования за 9 месяцев 2023 года, согласно приложению № 1 к настоящему распоряжени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сведения об использовании средств резервного фонда администрации Шило - Голицынского муниципального образования за 9 месяцев 2023 года, согласно приложению № 2 к настоящему распоря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сведения о численности и расходах на денежное содержание работников органов местного самоуправления Шило - Голицынского муниципального образования за 9 месяцев 2023 года, согласно приложению № 3 к настоящему распоряжению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4. Настоящее распоряжение с приложениями к нему обнародовать в установленном порядке, и разместить на официальном сайте администрации Шило - Голицынского муниципального образования в сети «Интернет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Настоящее распоряж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ило - Голицы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>А.А. Мещеря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Russ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Zapf Russ;Courier New" w:hAnsi="Zapf Russ;Courier New" w:eastAsia="Times New Roman" w:cs="Zapf Russ;Courier New"/>
      <w:color w:val="auto"/>
      <w:sz w:val="26"/>
      <w:szCs w:val="26"/>
      <w:lang w:val="ru-RU" w:bidi="ar-SA" w:eastAsia="zh-CN"/>
    </w:rPr>
  </w:style>
  <w:style w:type="paragraph" w:styleId="Style16">
    <w:name w:val="??????? ??????????"/>
    <w:basedOn w:val="Style15"/>
    <w:qFormat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rFonts w:eastAsia="Zapf Russ;Courier New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28:00Z</dcterms:created>
  <dc:creator>Сидорова</dc:creator>
  <dc:description/>
  <cp:keywords/>
  <dc:language>en-US</dc:language>
  <cp:lastModifiedBy>Admin</cp:lastModifiedBy>
  <cp:lastPrinted>2023-10-23T15:44:00Z</cp:lastPrinted>
  <dcterms:modified xsi:type="dcterms:W3CDTF">2023-10-23T11:44:00Z</dcterms:modified>
  <cp:revision>145</cp:revision>
  <dc:subject/>
  <dc:title/>
</cp:coreProperties>
</file>